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409593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5372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623911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